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1520"/>
      </w:tblGrid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物質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間隙率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東ローム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5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シルト粘土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細砂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中砂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粗砂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礫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砂礫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密な岩石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  <w:t>&lt;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割れ目のある風化した火成岩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透水性のいい新しい玄武岩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多孔質溶岩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凝灰岩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砂岩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石灰岩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2"/>
    </w:rPr>
  </w:style>
  <w:style w:type="character" w:styleId="Char">
    <w:name w:val="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08:00Z</dcterms:created>
  <dc:creator>杉田研究室</dc:creator>
  <dc:description/>
  <cp:keywords/>
  <dc:language>en-US</dc:language>
  <cp:lastModifiedBy>m sugita</cp:lastModifiedBy>
  <dcterms:modified xsi:type="dcterms:W3CDTF">2008-09-11T04:31:00Z</dcterms:modified>
  <cp:revision>4</cp:revision>
  <dc:subject/>
  <dc:title/>
</cp:coreProperties>
</file>