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2865</wp:posOffset>
                </wp:positionH>
                <wp:positionV relativeFrom="page">
                  <wp:posOffset>1261110</wp:posOffset>
                </wp:positionV>
                <wp:extent cx="6858000" cy="2904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290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160"/>
                              <w:gridCol w:w="2160"/>
                              <w:gridCol w:w="2160"/>
                              <w:gridCol w:w="2160"/>
                              <w:gridCol w:w="216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  <w:t>貯水体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  <w:t>平均滞留時間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  <w:t>貯留量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×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1"/>
                                      <w:vertAlign w:val="superscript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>k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1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Times New Roman" w:hAnsi="Times New Roman" w:cs="ＭＳ 明朝;MS Mincho"/>
                                      <w:kern w:val="0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  <w:t>全貯留量に対する割合</w:t>
                                  </w:r>
                                  <w:r>
                                    <w:rPr>
                                      <w:rFonts w:ascii="Times New Roman" w:hAnsi="Times New Roman" w:cs="ＭＳ 明朝;MS Mincho"/>
                                      <w:kern w:val="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>(%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  <w:t>淡水に対する割合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>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  <w:t>海洋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>2,500 yr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>1,338,0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>96.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  <w:t>氷雪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>1,600</w:t>
                                  </w:r>
                                  <w:r>
                                    <w:rPr>
                                      <w:rFonts w:ascii="Times New Roman" w:hAnsi="Times New Roman" w:cs="ＭＳ 明朝;MS Mincho"/>
                                      <w:kern w:val="0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>9,700 yr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>24,06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>1.7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>68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  <w:t>永久凍土層中の氷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>10,000 yr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>0.02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>0.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  <w:t>地下水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>1,400 yr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>23,4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  <w:t>　うち淡水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ＭＳ 明朝;MS Mincho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>10,53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>0.7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>30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  <w:t>土壌水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>1 yr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>16.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>0.00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>0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  <w:t>湖沼水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>17 yr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>176.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>0.01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  <w:t>　うち淡水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ＭＳ 明朝;MS Mincho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>0.007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>0.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  <w:t>湿地の水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>5 yr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>11.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>0.0008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>0.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  <w:t>河川水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right="11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>17 d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>2.1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>0.000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>0.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  <w:t>生物中の水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ＭＳ 明朝;MS Mincho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>1.1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>0.000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>0.0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  <w:t>大気中の水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right="11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>8 d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>12.9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>0.00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>0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  <w:t>合計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ＭＳ 明朝;MS Mincho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>1,385,98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  <w:t>　　うち淡水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ＭＳ 明朝;MS Mincho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>35,029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>2.5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28.7pt;mso-wrap-distance-left:0pt;mso-wrap-distance-right:7.1pt;mso-wrap-distance-top:0pt;mso-wrap-distance-bottom:0pt;margin-top:99.3pt;mso-position-vertical-relative:page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160"/>
                        <w:gridCol w:w="2160"/>
                        <w:gridCol w:w="2160"/>
                        <w:gridCol w:w="2160"/>
                        <w:gridCol w:w="216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  <w:t>貯水体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  <w:t>平均滞留時間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  <w:t>貯留量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×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1"/>
                                <w:vertAlign w:val="superscript"/>
                              </w:rPr>
                              <w:t xml:space="preserve">3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1"/>
                              </w:rPr>
                              <w:t>km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1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 w:cs="ＭＳ 明朝;MS Mincho"/>
                                <w:kern w:val="0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  <w:t>全貯留量に対する割合</w:t>
                            </w:r>
                            <w:r>
                              <w:rPr>
                                <w:rFonts w:ascii="Times New Roman" w:hAnsi="Times New Roman" w:cs="ＭＳ 明朝;MS Mincho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1"/>
                              </w:rPr>
                              <w:t>(%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  <w:t>淡水に対する割合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1"/>
                              </w:rPr>
                              <w:t>(%)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16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  <w:t>海洋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1"/>
                              </w:rPr>
                              <w:t>2,500 yr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1"/>
                              </w:rPr>
                              <w:t>1,338,0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Cs w:val="21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1"/>
                              </w:rPr>
                              <w:t>96.5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1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16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  <w:t>氷雪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1"/>
                              </w:rPr>
                              <w:t>1,600</w:t>
                            </w:r>
                            <w:r>
                              <w:rPr>
                                <w:rFonts w:ascii="Times New Roman" w:hAnsi="Times New Roman" w:cs="ＭＳ 明朝;MS Mincho"/>
                                <w:kern w:val="0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1"/>
                              </w:rPr>
                              <w:t>9,700 yr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1"/>
                              </w:rPr>
                              <w:t>24,06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Cs w:val="21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1"/>
                              </w:rPr>
                              <w:t>1.74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1"/>
                              </w:rPr>
                              <w:t>68.7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16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  <w:t>永久凍土層中の氷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1"/>
                              </w:rPr>
                              <w:t>10,000 yr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Cs w:val="21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1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Cs w:val="21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1"/>
                              </w:rPr>
                              <w:t>0.022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Cs w:val="21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1"/>
                              </w:rPr>
                              <w:t>0.86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16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  <w:t>地下水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1"/>
                              </w:rPr>
                              <w:t>1,400 yr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1"/>
                              </w:rPr>
                              <w:t>23,4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Cs w:val="21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1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1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16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  <w:t>　うち淡水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ＭＳ 明朝;MS Mincho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1"/>
                              </w:rPr>
                              <w:t>10,53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Cs w:val="21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1"/>
                              </w:rPr>
                              <w:t>0.76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1"/>
                              </w:rPr>
                              <w:t>30.1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16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  <w:t>土壌水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1"/>
                              </w:rPr>
                              <w:t>1 yr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Cs w:val="21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1"/>
                              </w:rPr>
                              <w:t>16.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Cs w:val="21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1"/>
                              </w:rPr>
                              <w:t>0.001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Cs w:val="21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1"/>
                              </w:rPr>
                              <w:t>0.05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16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  <w:t>湖沼水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1"/>
                              </w:rPr>
                              <w:t>17 yr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Cs w:val="21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1"/>
                              </w:rPr>
                              <w:t>176.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Cs w:val="21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1"/>
                              </w:rPr>
                              <w:t>0.013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1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16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  <w:t>　うち淡水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ＭＳ 明朝;MS Mincho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Cs w:val="21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1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Cs w:val="21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1"/>
                              </w:rPr>
                              <w:t>0.007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Cs w:val="21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1"/>
                              </w:rPr>
                              <w:t>0.26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16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  <w:t>湿地の水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1"/>
                              </w:rPr>
                              <w:t>5 yr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Cs w:val="21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1"/>
                              </w:rPr>
                              <w:t>11.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Cs w:val="21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1"/>
                              </w:rPr>
                              <w:t>0.0008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Cs w:val="21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1"/>
                              </w:rPr>
                              <w:t>0.03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16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  <w:t>河川水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right="110" w:hanging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1"/>
                              </w:rPr>
                              <w:t>17 d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Cs w:val="21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1"/>
                              </w:rPr>
                              <w:t>2.1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Cs w:val="21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1"/>
                              </w:rPr>
                              <w:t>0.0002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Cs w:val="21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1"/>
                              </w:rPr>
                              <w:t>0.006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16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  <w:t>生物中の水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ＭＳ 明朝;MS Mincho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Cs w:val="21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1"/>
                              </w:rPr>
                              <w:t>1.1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Cs w:val="21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1"/>
                              </w:rPr>
                              <w:t>0.0001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Cs w:val="21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1"/>
                              </w:rPr>
                              <w:t>0.003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  <w:t>大気中の水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right="110" w:hanging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1"/>
                              </w:rPr>
                              <w:t>8 d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Cs w:val="21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1"/>
                              </w:rPr>
                              <w:t>12.9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Cs w:val="21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1"/>
                              </w:rPr>
                              <w:t>0.00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Cs w:val="21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1"/>
                              </w:rPr>
                              <w:t>0.04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16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  <w:t>合計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ＭＳ 明朝;MS Mincho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1"/>
                              </w:rPr>
                              <w:t>1,385,98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1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1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  <w:t>　　うち淡水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ＭＳ 明朝;MS Mincho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1"/>
                              </w:rPr>
                              <w:t>35,029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Cs w:val="21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1"/>
                              </w:rPr>
                              <w:t>2.5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1"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701" w:right="1985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1:26:00Z</dcterms:created>
  <dc:creator>杉田研究室</dc:creator>
  <dc:description/>
  <cp:keywords/>
  <dc:language>en-US</dc:language>
  <cp:lastModifiedBy>m sugita</cp:lastModifiedBy>
  <cp:lastPrinted>2008-09-03T17:05:00Z</cp:lastPrinted>
  <dcterms:modified xsi:type="dcterms:W3CDTF">2008-09-04T07:09:00Z</dcterms:modified>
  <cp:revision>4</cp:revision>
  <dc:subject/>
  <dc:title/>
</cp:coreProperties>
</file>